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КОРИШЋЕЊУ СРЕДСТАВА ИЗ ТЕКУЋЕ И СТАЛНЕ БУЏЕТСКЕ РЕЗЕРВЕ ЗА ПЕРИОД 01.01.20</w:t>
      </w:r>
      <w:r>
        <w:rPr/>
        <w:t>13</w:t>
      </w:r>
      <w:r>
        <w:rPr>
          <w:lang w:val="sr-CS"/>
        </w:rPr>
        <w:t>. ДО 31.12.20</w:t>
      </w:r>
      <w:r>
        <w:rPr/>
        <w:t>13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тална буџетска резер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луком о буџету општине Баточина за 20</w:t>
      </w:r>
      <w:r>
        <w:rPr/>
        <w:t>13</w:t>
      </w:r>
      <w:r>
        <w:rPr>
          <w:lang w:val="sr-CS"/>
        </w:rPr>
        <w:t xml:space="preserve">. годину планирана су средства за сталну буџетску резерву у износу од </w:t>
      </w:r>
      <w:r>
        <w:rPr>
          <w:lang w:val="sr-Latn-CS"/>
        </w:rPr>
        <w:t>1.</w:t>
      </w:r>
      <w:r>
        <w:rPr/>
        <w:t>500</w:t>
      </w:r>
      <w:r>
        <w:rPr>
          <w:lang w:val="sr-CS"/>
        </w:rPr>
        <w:t>.000,00 динара,</w:t>
      </w:r>
      <w:r>
        <w:rPr/>
        <w:t xml:space="preserve"> </w:t>
      </w:r>
      <w:r>
        <w:rPr>
          <w:lang w:val="sr-CS"/>
        </w:rPr>
        <w:t>у оквирима 0,5% планираних прихода и примања од продаје нефинансијске имовине буџета за текућу годину, у складу са чланом 70. Закона о буџетском систему, а користи се за финансирање расхода и издатака на име учешћа локалне власти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 ванредни догађаји, који могу да угрозе живот и здравље људи или проузрокују штету већих размера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Током 2013. године није било ангажовања сталне буџетске резерв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екућа буџетска резер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одредбама члана 69. Закона о буџетском систему, средства текуће буџетске резерве користе се за непланиране сврхе за које нису извршене апропријације, или за сврхе за које се у току године покаже да апропријације нису биле довољне</w:t>
      </w:r>
      <w:r>
        <w:rPr/>
        <w:t>,</w:t>
      </w:r>
      <w:r>
        <w:rPr>
          <w:lang w:val="sr-CS"/>
        </w:rPr>
        <w:t xml:space="preserve"> највише до 2% укупних прихода и примања од продаје нефинансијске имовине буџета за текућу годину. За текућу буџетску резерву у </w:t>
      </w:r>
      <w:r>
        <w:rPr/>
        <w:t>O</w:t>
      </w:r>
      <w:r>
        <w:rPr>
          <w:lang w:val="sr-CS"/>
        </w:rPr>
        <w:t>длуци о буџету за 201</w:t>
      </w:r>
      <w:r>
        <w:rPr>
          <w:lang w:val="sr-Latn-CS"/>
        </w:rPr>
        <w:t>3</w:t>
      </w:r>
      <w:r>
        <w:rPr>
          <w:lang w:val="sr-CS"/>
        </w:rPr>
        <w:t xml:space="preserve">. годину планирана су средства у износу од </w:t>
      </w:r>
      <w:r>
        <w:rPr/>
        <w:t>7.000</w:t>
      </w:r>
      <w:r>
        <w:rPr>
          <w:lang w:val="sr-CS"/>
        </w:rPr>
        <w:t xml:space="preserve">.000,00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Потрошено је:</w:t>
      </w:r>
    </w:p>
    <w:tbl>
      <w:tblPr>
        <w:tblW w:w="11115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273"/>
        <w:gridCol w:w="1641"/>
        <w:gridCol w:w="1501"/>
        <w:gridCol w:w="3300"/>
      </w:tblGrid>
      <w:tr>
        <w:trPr>
          <w:trHeight w:val="285" w:hRule="atLeast"/>
        </w:trPr>
        <w:tc>
          <w:tcPr>
            <w:tcW w:w="34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127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ум </w:t>
            </w:r>
          </w:p>
        </w:tc>
        <w:tc>
          <w:tcPr>
            <w:tcW w:w="1641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рој решења</w:t>
            </w:r>
          </w:p>
        </w:tc>
        <w:tc>
          <w:tcPr>
            <w:tcW w:w="1501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знос </w:t>
            </w:r>
          </w:p>
        </w:tc>
        <w:tc>
          <w:tcPr>
            <w:tcW w:w="330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мена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0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Властимир Ћирковић, Крагујевац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.02.2013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33/13-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2.000,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еднократна новчана помоћ </w:t>
            </w:r>
          </w:p>
        </w:tc>
      </w:tr>
      <w:tr>
        <w:trPr>
          <w:trHeight w:val="622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У „Полетарац“ Баточин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.03.2013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70/13-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0.000,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миривање трошкова електричне енергије и нафтних деривата</w:t>
            </w:r>
          </w:p>
        </w:tc>
      </w:tr>
      <w:tr>
        <w:trPr>
          <w:trHeight w:val="546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Р „Младеновић“ Лапово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6.04.2013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106/13-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6.000,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кнада за оверу пројектне документације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омске породице са територије општине Баточин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0.04.2013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122/13-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0.000,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еднократна новчана помоћ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СА Врбак“ д.о.о. Лапово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9.05.2013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130/13-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0.000,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Финансирање дела трошкова израде завршног рачун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ПУ „Полетарац“ Баточина 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1.05.2013.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47</w:t>
            </w:r>
            <w:r>
              <w:rPr>
                <w:rFonts w:cs="Arial" w:ascii="Arial" w:hAnsi="Arial"/>
                <w:sz w:val="20"/>
                <w:szCs w:val="20"/>
              </w:rPr>
              <w:t>/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01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5.486,45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мирење сталних трошков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Библиотека „Вук Караџић“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0.08.2013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226/13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5.543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плата јубиларне награде по Решењу Основног суда у Крагујевцу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Кориснице посебног родитељског додатка за незапослене породиљ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6.09.2013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241/13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10.970,41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мирење обавеза за исплату у септембру 2013. године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ЈКП „7. ЈУЛИ“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0.09.2013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243/13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99.000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убвенције за набавку половног теретног возил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портски клубови и Општински фудбалски савез општине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4.10.2013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247/13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7.585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мирење обавеза према спортским клубовима са територије општине Баточин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портски клубови у општини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.10.2013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252/13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7.500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мирење обавеза према спортским клубовима са територије општине Баточин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ЈКП „7. ЈУЛИ“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.10.2013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253/13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550.621,91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плата преосталог дуга за утрошену воду по Споразуму број 020-28/08-01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портски савез општине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10.2013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254/13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8.925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плата зараде запосленим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портски клубови у општини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8.10.2013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257/13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7.000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мирење обавеза према спортским клубовима са територије општине Баточин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портски савез општине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3.10.2013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262/13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20.517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плата трошкова грејања и телефон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ЈКП „7. ЈУЛИ“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4.10.2013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264/13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убвенције за набавку и замену цеви у циљу решевања проблема у водоснабдевању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портски клубови у општини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11.2013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278/13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4.895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мирење обавеза према спортским клубовима са територије општине Баточин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ТР „Јован“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12.2013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313/13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0.000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бавка новогодишњих пакетића за децу запослених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Фонд комуналне делатности општине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12.2013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313/13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5.000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бавка новогодишњих пакетића за децу запослених</w:t>
            </w:r>
          </w:p>
        </w:tc>
      </w:tr>
      <w:tr>
        <w:trPr>
          <w:trHeight w:val="435" w:hRule="atLeast"/>
        </w:trPr>
        <w:tc>
          <w:tcPr>
            <w:tcW w:w="34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2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6.381.043,77</w:t>
            </w:r>
          </w:p>
        </w:tc>
        <w:tc>
          <w:tcPr>
            <w:tcW w:w="33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 планираних средстава текуће буџетске резерве у 201</w:t>
      </w:r>
      <w:r>
        <w:rPr>
          <w:lang w:val="sr-Latn-CS"/>
        </w:rPr>
        <w:t>3</w:t>
      </w:r>
      <w:r>
        <w:rPr>
          <w:lang w:val="sr-CS"/>
        </w:rPr>
        <w:t xml:space="preserve">. години, остало је неутрошено </w:t>
      </w:r>
      <w:r>
        <w:rPr>
          <w:lang w:val="sr-Latn-CS"/>
        </w:rPr>
        <w:t>618.956,23</w:t>
      </w:r>
      <w:r>
        <w:rPr>
          <w:lang w:val="sr-CS"/>
        </w:rPr>
        <w:t xml:space="preserve">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985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/>
    </w:pPr>
    <w:r>
      <w:rPr>
        <w:lang w:val="sr-CS"/>
      </w:rPr>
      <w:t>Завршни рачун буџета општине Баточина за 2</w:t>
    </w:r>
    <w:r>
      <w:rPr/>
      <w:t>01</w:t>
    </w:r>
    <w:r>
      <w:rPr>
        <w:lang w:val="sr-RS"/>
      </w:rPr>
      <w:t>3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39:00Z</dcterms:created>
  <dc:creator>mpopovic</dc:creator>
  <dc:description/>
  <cp:keywords/>
  <dc:language>en-US</dc:language>
  <cp:lastModifiedBy>mpopovic</cp:lastModifiedBy>
  <cp:lastPrinted>2013-04-10T10:19:00Z</cp:lastPrinted>
  <dcterms:modified xsi:type="dcterms:W3CDTF">2014-05-12T09:14:00Z</dcterms:modified>
  <cp:revision>14</cp:revision>
  <dc:subject/>
  <dc:title>И З В Е Ш Т А Ј</dc:title>
</cp:coreProperties>
</file>