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ПОСЕБАН ДЕО</w:t>
      </w:r>
    </w:p>
    <w:p>
      <w:pPr>
        <w:pStyle w:val="Normal"/>
        <w:pBdr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купни расходи и издаци извршени из средстава буџета, укључујући расходе и издатке из сопствених прихода, као и из других извора буџетских корисника буџета општине Баточина у 201</w:t>
      </w:r>
      <w:r>
        <w:rPr>
          <w:lang w:val="sr-Latn-CS"/>
        </w:rPr>
        <w:t>3</w:t>
      </w:r>
      <w:r>
        <w:rPr>
          <w:lang w:val="sr-CS"/>
        </w:rPr>
        <w:t>. години извршени према организационој, функционалној и економској класификацији износе у динарим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64"/>
        <w:gridCol w:w="580"/>
        <w:gridCol w:w="602"/>
        <w:gridCol w:w="730"/>
        <w:gridCol w:w="4104"/>
        <w:gridCol w:w="1466"/>
        <w:gridCol w:w="1466"/>
        <w:gridCol w:w="766"/>
        <w:gridCol w:w="1466"/>
        <w:gridCol w:w="1391"/>
        <w:gridCol w:w="766"/>
      </w:tblGrid>
      <w:tr>
        <w:trPr>
          <w:trHeight w:val="109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-ја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41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баланс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ње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ана средства сопствених прихода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на средства сопствених прихода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ЕДНИК ОПШТИНЕ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ЕДНИК ОПШТИНЕ (Заменик и Помоћник председника општине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45.92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46.569,73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4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1.139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8.598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4.787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44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0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1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12.687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,23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презентациј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.595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заменику председника општ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.092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одржав. возил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75,7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матер. и набавке гори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834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О ВЕЋ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.51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9,5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рад чланова већ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51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УПШТИНА ОПШТ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02.492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27.341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3.12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.869,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367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63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29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. изабраних лиц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4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3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.632.731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,2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одб. комис. и рад. телим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061,76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3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одборницима Скупштин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8.278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0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руто накнада замен.председ.Скупштин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.977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.010,3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7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оција општине (Медији, сајам ЛС)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.5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5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празника општ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904,6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7.840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јални трошкови за Скупштин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198,5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,03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авка Сл. гласника и стр. литератур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429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5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матер. и набавке горив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13,1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0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нада за социјалну заштиту из буџ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25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142.714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28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е за децу рођену у 2013.год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.128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2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е накнаде за образовањ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616,56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5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еб. род. додатак за незап. породиљ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5.970,41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ње политичких страна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212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. основ. средст. и опрем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.756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1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.598.418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осталих нивоа власт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598.418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А УПРА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547.751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609.578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24.243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.481.868,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7.508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8.65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47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давања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17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послене (превоз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.282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408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97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268.243,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88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е услуг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63.777,82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4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енергиј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5.179,3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7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телефон, интернет и ПТТ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8.000,26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осигурања, чланарине и закуп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7.131,77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платног проме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4.154,7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342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426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66.507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42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оворене услуге Општи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6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2.195,42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4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839,2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7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целарија за мл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72,5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792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за текуће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.846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ј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61.058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5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гори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407,3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8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651,6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30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. и суд. тел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8.855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за повре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,7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инвест. одрж.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0.764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006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ишт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47.751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осталих нивоа власт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пштинска упра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.547.751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18.956,2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на буџетска резер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 буџетска резер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.956,2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8.956,2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18.956,2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АКЦИЈЕ ЈАВНОГ ДУГ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10.933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за лизинг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89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остал. дом. кредитор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4.877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домаћим пос. банк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9.567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7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0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98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645.999,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 (са структуром)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запосле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6.363,4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2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2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15.280,92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0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службених путовањ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2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3.713,67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1.017,6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25,1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8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1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856,55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3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јал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5.606,9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8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и рас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35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8.2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912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98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сновно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798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ЊЕ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09.077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2,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нације и трансфери (са структуром)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запосле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.283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1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4.807,57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7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службених путовањ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80,75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8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.688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2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3.498,4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7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јал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696,1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лата домаћих кама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1,7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2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е за соц. Заштиту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86,07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9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и рас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31,0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6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953,7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. за функцију 92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редње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22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ТУРНО- ТУРИСТИЧКИ ЦЕНТАР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50.054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32.598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1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6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7.368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7.34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.68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.679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трошкова за превоз запослен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3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791,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4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5.195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128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8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91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0.054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ултурни центар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950.054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07.023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30.886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3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5.17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2.99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.52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.137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46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4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88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33.040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033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1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.889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17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744,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43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4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њиге и литератур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933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7.023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иблиотек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64.023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ШТВЕНА БРИГА О ДЕЦ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560.264,77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298.746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83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92.000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4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2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75.597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09.519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9.428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2.308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ревоза радни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84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199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4.408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4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21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.49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9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4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7.809,77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2.969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9.702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соц. заштиту из буџе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.04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.78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о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548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67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911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60.264,7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2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руштвена брига о дец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.452.264,77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13.629,9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5.576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2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3.629,9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5.576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70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3.629,9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здравств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413.629,9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ЦЕЛАРИЈА ЗА СПОРТ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794.89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381.706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1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94.895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анцеларија за спорт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794.895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0.967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7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из буџета у случају смрт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18,0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јална заштита-проширена пра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0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99.850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5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рошкови-проширена прав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078,23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онто домаћице плат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398,87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7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73,41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штете елементарне непогод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.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Једнократна помоћ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2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18.399,2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87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ендикепирана лиц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431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валидна и болесна лиц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396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ри и беспомоћн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а лица неквалиф. на другом мест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572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оцијална зашти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7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ПРАВОБРАНИЛАЦ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 и додаци запослен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наде у натури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запосле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правобранилац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90.4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31.895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организација Црвеног крс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.772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организација пензионер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глув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слеп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цивилних инвалида ра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з ампутираца Србиј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конференција градова и општин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9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но уметничка друшт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ки објект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пољопривредни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0.4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2.886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књижевни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"Златне руке"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4.0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а грађан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.4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на агенција за економски развој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894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0.4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отације невладиним организациј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690.4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ЗА ПУТЕВ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49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307.409,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3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845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.676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03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9.827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.072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1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7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од стране држ. Орган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4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65.890,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7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45.000,0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61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9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4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Фонд за путев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.34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КОМУНАЛНЕ ДЕЛАТ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873.06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515.616,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900.000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6.331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6.537,91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1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113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38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92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59.61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44.700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4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7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576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.038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6.601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9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998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7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96.427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00.000,0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.241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9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некретнине и опре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е камата осталим домаћим кре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92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9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62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73.06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Фонд комуналне делатност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.773.06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ШЋЕ ОПШТИНЕ У ПРОЈЕКТИ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.998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6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998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соц. заштиту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13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Учешће Општине у пројектим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ЉОПРИВРЕ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20.24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0.78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9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24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.33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пољопривре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.447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42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0.24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Пољопривред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920.24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НО ОДРЖАВАЊЕ ОБЈЕКА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3.145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3.144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осталих објека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.14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.144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62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.145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апитално одржавање објека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23.145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РАДОВИ И СУБВЕНЦИЈ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90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899.00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је ЈКП "7. јули"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99.003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6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радови и субвенциј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9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НЕ ЗАЈЕДНИЦ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.173,9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не заједнице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.173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1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6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МЕСНЕ ЗАЈЕДНИЦ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ФОНД ЗА ЗАШТИТУ ЖИВОТНЕ СРЕД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521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2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500: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1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уџетски фонд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.265.836,9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.515.044,7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7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.494.000,00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15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8:00Z</dcterms:created>
  <dc:creator>mpopovic</dc:creator>
  <dc:description/>
  <cp:keywords/>
  <dc:language>en-US</dc:language>
  <cp:lastModifiedBy>mpopovic</cp:lastModifiedBy>
  <cp:lastPrinted>2014-05-09T14:04:00Z</cp:lastPrinted>
  <dcterms:modified xsi:type="dcterms:W3CDTF">2014-05-09T12:04:00Z</dcterms:modified>
  <cp:revision>13</cp:revision>
  <dc:subject/>
  <dc:title>ПОСЕБАН ДЕО</dc:title>
</cp:coreProperties>
</file>