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 З В  Е Ш Т 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>Ј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 xml:space="preserve">ИЗВРШЕЊУ ОДЛУКЕ О БУЏЕТУ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ПШТИНЕ БАТОЧИНА ЗА 20</w:t>
      </w:r>
      <w:r>
        <w:rPr>
          <w:b/>
        </w:rPr>
        <w:t>13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 Закон</w:t>
      </w:r>
      <w:r>
        <w:rPr/>
        <w:t>a</w:t>
      </w:r>
      <w:r>
        <w:rPr>
          <w:lang w:val="sr-CS"/>
        </w:rPr>
        <w:t xml:space="preserve"> о локалној самоуправи и Закона о буџетском систему Општини припадају средства одређених јавних прихода на основу којих се саставља буџет и врши финансирање одређених друштвених потреба у локалној самоуправи. Финансирање јавних расхода обавља се преко једног директног корисника буџета тј. Општинске управе и 17 индиректних корисника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Фонд за локалне и некатегорисане путеве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Фонд з</w:t>
      </w:r>
      <w:r>
        <w:rPr>
          <w:lang w:val="sr-Latn-RS"/>
        </w:rPr>
        <w:t>а уређење грађевинског</w:t>
      </w:r>
      <w:r>
        <w:rPr>
          <w:lang w:val="sr-RS"/>
        </w:rPr>
        <w:t xml:space="preserve"> земљишта</w:t>
      </w:r>
      <w:r>
        <w:rPr>
          <w:lang w:val="sr-Latn-RS"/>
        </w:rPr>
        <w:t>, пољопривредног</w:t>
      </w:r>
      <w:r>
        <w:rPr>
          <w:lang w:val="sr-RS"/>
        </w:rPr>
        <w:t xml:space="preserve"> земљишта, водопривреду, шумарство, заштиту животне средине и комуналне делатности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Народна библиотека ''Вук Караџић''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ечији вртић ''Полетарац''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Културни центар ''Доситеј Обрадовић''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Баточина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Бадњевац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Брзан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Доброводица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Жировница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Кијево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Милатовац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Никшић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Прњавор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Црни Као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Градац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Ватрогасни фон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>На основу У</w:t>
      </w:r>
      <w:r>
        <w:rPr>
          <w:bCs/>
        </w:rPr>
        <w:t>путств</w:t>
      </w:r>
      <w:r>
        <w:rPr>
          <w:bCs/>
          <w:lang w:val="sr-RS"/>
        </w:rPr>
        <w:t>а</w:t>
      </w:r>
      <w:r>
        <w:rPr>
          <w:bCs/>
        </w:rPr>
        <w:t xml:space="preserve"> за припрему одлуке о буџету локалне власти за 2013. годину и пројекција за 2014. и 2015. годину </w:t>
      </w:r>
      <w:r>
        <w:rPr>
          <w:lang w:val="sr-CS"/>
        </w:rPr>
        <w:t xml:space="preserve"> и предлога финансијских планова корисника буџета Одлука о буџету општине Баточина за 20</w:t>
      </w:r>
      <w:r>
        <w:rPr/>
        <w:t>1</w:t>
      </w:r>
      <w:r>
        <w:rPr>
          <w:lang w:val="sr-RS"/>
        </w:rPr>
        <w:t>3</w:t>
      </w:r>
      <w:r>
        <w:rPr>
          <w:lang w:val="sr-CS"/>
        </w:rPr>
        <w:t xml:space="preserve">. годину донета је </w:t>
      </w:r>
      <w:r>
        <w:rPr>
          <w:lang w:val="sr-RS"/>
        </w:rPr>
        <w:t>23.11</w:t>
      </w:r>
      <w:r>
        <w:rPr/>
        <w:t>.201</w:t>
      </w:r>
      <w:r>
        <w:rPr>
          <w:lang w:val="sr-RS"/>
        </w:rPr>
        <w:t>2</w:t>
      </w:r>
      <w:r>
        <w:rPr>
          <w:lang w:val="sr-CS"/>
        </w:rPr>
        <w:t>. године, и имала је пројектован биланс прихода од 373.200.111</w:t>
      </w:r>
      <w:r>
        <w:rPr/>
        <w:t>,00</w:t>
      </w:r>
      <w:r>
        <w:rPr>
          <w:lang w:val="sr-CS"/>
        </w:rPr>
        <w:t xml:space="preserve">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ви ребаланс буџета општине Баточина за 20</w:t>
      </w:r>
      <w:r>
        <w:rPr/>
        <w:t>1</w:t>
      </w:r>
      <w:r>
        <w:rPr>
          <w:lang w:val="sr-RS"/>
        </w:rPr>
        <w:t>3</w:t>
      </w:r>
      <w:r>
        <w:rPr>
          <w:lang w:val="sr-CS"/>
        </w:rPr>
        <w:t xml:space="preserve">. годину извршен је </w:t>
      </w:r>
      <w:r>
        <w:rPr/>
        <w:t xml:space="preserve">12.06.2013. </w:t>
      </w:r>
      <w:r>
        <w:rPr>
          <w:lang w:val="sr-CS"/>
        </w:rPr>
        <w:t>године, чиме су укупни приходи</w:t>
      </w:r>
      <w:r>
        <w:rPr/>
        <w:t xml:space="preserve"> </w:t>
      </w:r>
      <w:r>
        <w:rPr>
          <w:lang w:val="sr-CS"/>
        </w:rPr>
        <w:t>и расходи повећани на 373.265.836,90 динара</w:t>
      </w:r>
      <w:r>
        <w:rPr>
          <w:lang w:val="ru-RU"/>
        </w:rPr>
        <w:t xml:space="preserve">, </w:t>
      </w:r>
      <w:r>
        <w:rPr>
          <w:lang w:val="sr-CS"/>
        </w:rPr>
        <w:t>док је други ребаланс буџета извршен 20.11.2013. године са пројектованим приходима и расходима на истом ниво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стварени приходи у општини Баточина за 2013. годину, у номиналном износу исказани су </w:t>
      </w:r>
      <w:r>
        <w:rPr>
          <w:lang w:val="ru-RU"/>
        </w:rPr>
        <w:t>318.702.781,49</w:t>
      </w:r>
      <w:r>
        <w:rPr>
          <w:lang w:val="sr-CS"/>
        </w:rPr>
        <w:t xml:space="preserve"> динара, што представља </w:t>
      </w:r>
      <w:r>
        <w:rPr>
          <w:lang w:val="ru-RU"/>
        </w:rPr>
        <w:t>85,38</w:t>
      </w:r>
      <w:r>
        <w:rPr>
          <w:lang w:val="sr-CS"/>
        </w:rPr>
        <w:t xml:space="preserve"> % остварења у односу на укупно пројектована средства.</w:t>
      </w:r>
    </w:p>
    <w:p>
      <w:pPr>
        <w:pStyle w:val="Normal"/>
        <w:ind w:firstLine="360"/>
        <w:jc w:val="both"/>
        <w:rPr/>
      </w:pPr>
      <w:r>
        <w:rPr>
          <w:lang w:val="sr-CS"/>
        </w:rPr>
        <w:t>Основни извори прихода који припадају Општини и путем законских прописа се остварују преко буџета и служе за финансирање јавних расхода су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Изворни приходи општине (таксе, накнаде, порез на имовину итд.) у остварењу износе </w:t>
      </w:r>
      <w:r>
        <w:rPr>
          <w:lang w:val="sr-RS"/>
        </w:rPr>
        <w:t>80.519.007,83</w:t>
      </w:r>
      <w:r>
        <w:rPr>
          <w:lang w:val="sr-CS"/>
        </w:rPr>
        <w:t xml:space="preserve"> динара или 25,26 % укупно планираних прихода.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Уступљени приходи (порез на наслеђе и поклоне, на пренос апсолутних права) у износу од </w:t>
      </w:r>
      <w:r>
        <w:rPr>
          <w:color w:val="000000"/>
        </w:rPr>
        <w:t>121</w:t>
      </w:r>
      <w:r>
        <w:rPr>
          <w:color w:val="000000"/>
          <w:lang w:val="sr-RS"/>
        </w:rPr>
        <w:t>.</w:t>
      </w:r>
      <w:r>
        <w:rPr>
          <w:color w:val="000000"/>
        </w:rPr>
        <w:t>637</w:t>
      </w:r>
      <w:r>
        <w:rPr>
          <w:color w:val="000000"/>
          <w:lang w:val="sr-RS"/>
        </w:rPr>
        <w:t>.</w:t>
      </w:r>
      <w:r>
        <w:rPr>
          <w:color w:val="000000"/>
        </w:rPr>
        <w:t>461</w:t>
      </w:r>
      <w:r>
        <w:rPr>
          <w:color w:val="000000"/>
          <w:lang w:val="sr-RS"/>
        </w:rPr>
        <w:t>,</w:t>
      </w:r>
      <w:r>
        <w:rPr>
          <w:color w:val="000000"/>
        </w:rPr>
        <w:t>66</w:t>
      </w:r>
      <w:r>
        <w:rPr>
          <w:rFonts w:cs="Calibri" w:ascii="Calibri" w:hAnsi="Calibri"/>
          <w:color w:val="000000"/>
          <w:lang w:val="sr-RS"/>
        </w:rPr>
        <w:t xml:space="preserve"> </w:t>
      </w:r>
      <w:r>
        <w:rPr>
          <w:lang w:val="sr-CS"/>
        </w:rPr>
        <w:t xml:space="preserve">динара или </w:t>
      </w:r>
      <w:r>
        <w:rPr>
          <w:lang w:val="sr-RS"/>
        </w:rPr>
        <w:t>38,18</w:t>
      </w:r>
      <w:r>
        <w:rPr>
          <w:lang w:val="sr-CS"/>
        </w:rPr>
        <w:t xml:space="preserve"> % укупно планираних прихода.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Трансфери од других нивоа власти учествовали су у остварењу буџета са </w:t>
      </w:r>
      <w:r>
        <w:rPr>
          <w:lang w:val="ru-RU"/>
        </w:rPr>
        <w:t>116.546.312,00</w:t>
      </w:r>
      <w:r>
        <w:rPr>
          <w:lang w:val="sr-CS"/>
        </w:rPr>
        <w:t xml:space="preserve"> динара или 3</w:t>
      </w:r>
      <w:r>
        <w:rPr>
          <w:lang w:val="sr-RS"/>
        </w:rPr>
        <w:t>6,57</w:t>
      </w:r>
      <w:r>
        <w:rPr>
          <w:lang w:val="sr-CS"/>
        </w:rPr>
        <w:t xml:space="preserve"> % укупно планираних прихода. Овим средствима припада текући трансфер од Републике у корист нивоа општина, који се утврђује на основу Закона о финансирању локалне самоуправе, као и остали трансфери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КУПНО ПЛАНИРАНИ И ОСТВАРЕНИ ТЕКУЋИ ПРИХОДИ, ПРИМАЊА И ПРЕНЕТА НЕУТРОШЕНА СРЕДСТВА ИЗ РАНИЈИХ ГОДИНА ЗА 20</w:t>
      </w:r>
      <w:r>
        <w:rPr/>
        <w:t>1</w:t>
      </w:r>
      <w:r>
        <w:rPr>
          <w:lang w:val="sr-RS"/>
        </w:rPr>
        <w:t>3</w:t>
      </w:r>
      <w:r>
        <w:rPr>
          <w:lang w:val="sr-CS"/>
        </w:rPr>
        <w:t>. ГОДИНУ ПРЕМА ЕКОНОМСКОЈ КЛАСИФИКАЦ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color w:val="000000"/>
        </w:rPr>
      </w:pPr>
      <w:r>
        <w:rPr>
          <w:lang w:val="sr-CS"/>
        </w:rPr>
        <w:t xml:space="preserve">Текући приходи и примања и пренета средства из ранијих година у општини Баточина планирани су у износу од 373.265.836,90 динара, остварени у износу од </w:t>
      </w:r>
      <w:r>
        <w:rPr>
          <w:bCs/>
          <w:color w:val="000000"/>
        </w:rPr>
        <w:t>320</w:t>
      </w:r>
      <w:r>
        <w:rPr>
          <w:bCs/>
          <w:color w:val="000000"/>
          <w:lang w:val="sr-RS"/>
        </w:rPr>
        <w:t>.</w:t>
      </w:r>
      <w:r>
        <w:rPr>
          <w:bCs/>
          <w:color w:val="000000"/>
        </w:rPr>
        <w:t>768</w:t>
      </w:r>
      <w:r>
        <w:rPr>
          <w:bCs/>
          <w:color w:val="000000"/>
          <w:lang w:val="sr-RS"/>
        </w:rPr>
        <w:t>.</w:t>
      </w:r>
      <w:r>
        <w:rPr>
          <w:bCs/>
          <w:color w:val="000000"/>
        </w:rPr>
        <w:t>507</w:t>
      </w:r>
      <w:r>
        <w:rPr>
          <w:bCs/>
          <w:color w:val="000000"/>
          <w:lang w:val="sr-RS"/>
        </w:rPr>
        <w:t>,</w:t>
      </w:r>
      <w:r>
        <w:rPr>
          <w:bCs/>
          <w:color w:val="000000"/>
        </w:rPr>
        <w:t>39</w:t>
      </w:r>
      <w:r>
        <w:rPr>
          <w:bCs/>
          <w:color w:val="000000"/>
          <w:lang w:val="sr-RS"/>
        </w:rPr>
        <w:t xml:space="preserve"> </w:t>
      </w:r>
      <w:r>
        <w:rPr>
          <w:lang w:val="sr-CS"/>
        </w:rPr>
        <w:t xml:space="preserve">динара, што у процентима износи </w:t>
      </w:r>
      <w:r>
        <w:rPr/>
        <w:t xml:space="preserve"> </w:t>
      </w:r>
      <w:r>
        <w:rPr>
          <w:lang w:val="sr-RS"/>
        </w:rPr>
        <w:t>85,94</w:t>
      </w:r>
      <w:r>
        <w:rPr>
          <w:lang w:val="sr-CS"/>
        </w:rPr>
        <w:t>% остварења.</w:t>
      </w:r>
    </w:p>
    <w:p>
      <w:pPr>
        <w:pStyle w:val="Normal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tbl>
      <w:tblPr>
        <w:tblW w:w="95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480"/>
        <w:gridCol w:w="1480"/>
        <w:gridCol w:w="1540"/>
        <w:gridCol w:w="1060"/>
      </w:tblGrid>
      <w:tr>
        <w:trPr>
          <w:trHeight w:val="54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кон. Клас.</w:t>
            </w:r>
          </w:p>
        </w:tc>
        <w:tc>
          <w:tcPr>
            <w:tcW w:w="4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за 2013. годину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тварење за 2013. годину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0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аспоређени вишак из ранијих годин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5,725.9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5,725.9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КУЋИ ПРИХОД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64,600,111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,184,386.4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.6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0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рез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515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,688,344.3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.81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1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ез на доходак и капиталне добитке које плаћају физичка лиц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230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30,255.08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1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и порези на непокретност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0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781,011.0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.8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3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ез на заоставштину, наслеђе и поклон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968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4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ез на финансијске и капиталне трансакциј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89,931.3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4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ез на појединачне услуг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,30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.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5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ези, таксе и накнаде на употребу добар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90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98,218.1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.50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1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 порези који искључиво плаћају предузећа, односно предузетниц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99,260.8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.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00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200,111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546,312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.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331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ћи трансфери од других нивоа власт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300,111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646,312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.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2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ни наменски трансфери ид републик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0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0,00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0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 приход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885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949,730.1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.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10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ходи од имовин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0,935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514,481.4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1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мате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745.6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5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 непроизведене имовин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00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40,735.7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.9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20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даја добара и услуг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50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42,645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.83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1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0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2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2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се и накнад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0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43,345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.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30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вчане казне и одузета имовинска корист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300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48,115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3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ходи од новчаних казни за прекршај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,300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48,115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50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0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,488.7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4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1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488.7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45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00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18,395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00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ања од продаје природне имовин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00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18,395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1100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ања од продаје земљишт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00,00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18,395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,265,836.9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768,507.3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.94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КУПНО ПЛАНИРАНИ И ИЗВРШЕНИ ТЕКУЋИ РАСХОДИ И ИЗДАЦИ У 20</w:t>
      </w:r>
      <w:r>
        <w:rPr/>
        <w:t>12</w:t>
      </w:r>
      <w:r>
        <w:rPr>
          <w:lang w:val="sr-CS"/>
        </w:rPr>
        <w:t>. ГОДИНИ ПРЕМА ЕКОНОМСКОЈ КЛАСИФИКАЦИЈИ И ИЗВОРИМА ФИНАНСИРАЊА</w:t>
      </w:r>
    </w:p>
    <w:p>
      <w:pPr>
        <w:pStyle w:val="Normal"/>
        <w:ind w:first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Јавни расходи у општини Баточина планирани у износу од 373.265.836,90                  динара, извршени су у износу од </w:t>
      </w:r>
      <w:r>
        <w:rPr>
          <w:lang w:val="ru-RU"/>
        </w:rPr>
        <w:t>320.515.044,79</w:t>
      </w:r>
      <w:r>
        <w:rPr>
          <w:lang w:val="sr-CS"/>
        </w:rPr>
        <w:t xml:space="preserve"> динара, односно 85,87 %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потреба средстава јавних прихода по основним функцијама у 2013. години, била је следећ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. За финансирање зараде председника, заменика и помоћника председника општине, као и покриће осталих материјалних трошкова утрошено је 6.346.569,73</w:t>
      </w:r>
      <w:r>
        <w:rPr/>
        <w:t xml:space="preserve"> </w:t>
      </w:r>
      <w:r>
        <w:rPr>
          <w:lang w:val="sr-CS"/>
        </w:rPr>
        <w:t>динара или 88,43 % планираних средстава буџета, док је за накнаде за рад чланова општинског већа утрошено 914.518,00 динара односно 79,52 %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покриће функционалних трошкова </w:t>
      </w:r>
      <w:r>
        <w:rPr>
          <w:b/>
          <w:lang w:val="sr-CS"/>
        </w:rPr>
        <w:t>Скупштине</w:t>
      </w:r>
      <w:r>
        <w:rPr>
          <w:lang w:val="sr-CS"/>
        </w:rPr>
        <w:t xml:space="preserve"> и њених органа и тела, као и плата, доприноса за председника и бруто накнаде за заменика председника утрошено је 14.727.341,73 динара или 89,79 % укупно планираних средстава буџе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2. За рад </w:t>
      </w:r>
      <w:r>
        <w:rPr>
          <w:b/>
          <w:lang w:val="sr-CS"/>
        </w:rPr>
        <w:t>Општинске управе</w:t>
      </w:r>
      <w:r>
        <w:rPr>
          <w:lang w:val="sr-CS"/>
        </w:rPr>
        <w:t xml:space="preserve"> (плате запослених, материјални трошкови, задовољење других потреба управе, као и инвестиционо и текуће одржавање) утрошено је 56.609.578,79 динара или 83,81 % укупно планираних средстава буџе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потребе </w:t>
      </w:r>
      <w:r>
        <w:rPr>
          <w:b/>
          <w:lang w:val="sr-CS"/>
        </w:rPr>
        <w:t>Трансакција јавног дуга</w:t>
      </w:r>
      <w:r>
        <w:rPr>
          <w:lang w:val="sr-CS"/>
        </w:rPr>
        <w:t>, по основу отплата кредитних задужења (камате и главнице) утрошено је 20.510.933,40 динара, односно 89,02 % од планираних расх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Знатан део буџетских средстава употребљен је за финансирање остваривања Законом утврђених обавеза општине у области јавних служби, и т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за </w:t>
      </w:r>
      <w:r>
        <w:rPr>
          <w:b/>
          <w:lang w:val="sr-CS"/>
        </w:rPr>
        <w:t>основно образовање</w:t>
      </w:r>
      <w:r>
        <w:rPr>
          <w:lang w:val="sr-CS"/>
        </w:rPr>
        <w:t xml:space="preserve"> 22.645.999,41</w:t>
      </w:r>
      <w:r>
        <w:rPr/>
        <w:t xml:space="preserve"> </w:t>
      </w:r>
      <w:r>
        <w:rPr>
          <w:lang w:val="sr-CS"/>
        </w:rPr>
        <w:t>динара или 99,33 % укупно планираних расхода, чиме је обезбеђено покриће сталних и материјалних трошкова, превоз наставника, превоз деце на удаљености већој од 4 км, уговорене и специјализоване услуге, трошкови текућег и инвестиционог одржавања и јубиларне награде за наставнике који су то право стекли у току 2013. годин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за </w:t>
      </w:r>
      <w:r>
        <w:rPr>
          <w:b/>
          <w:lang w:val="sr-CS"/>
        </w:rPr>
        <w:t>средње образовање</w:t>
      </w:r>
      <w:r>
        <w:rPr>
          <w:lang w:val="sr-CS"/>
        </w:rPr>
        <w:t xml:space="preserve"> 8.209.077,44 динара или 62,07 % од укупно планираних расхода, чиме су обезбеђени стални и материјални трошкови, уговорене услуге школе, нужна средства за текуће и инвестиционо одржавање школе и јубиларне награде за запослене који су то остварили током 2013. годи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за </w:t>
      </w:r>
      <w:r>
        <w:rPr>
          <w:b/>
          <w:lang w:val="sr-CS"/>
        </w:rPr>
        <w:t>предшколско образовање</w:t>
      </w:r>
      <w:r>
        <w:rPr>
          <w:lang w:val="sr-CS"/>
        </w:rPr>
        <w:t xml:space="preserve"> 29.298.746,84 динара или 92,83 % укупно планираних расхода у буџету, у чему су садржана средства за плате запослених, трошкови набавке материјала, пенала по решењима судова, стални трошкови, трошкови текућег одржавања и набавке опреме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4. за финансирање </w:t>
      </w:r>
      <w:r>
        <w:rPr>
          <w:b/>
          <w:lang w:val="sr-CS"/>
        </w:rPr>
        <w:t xml:space="preserve">културе, спорта, социјалне заштите, здравства </w:t>
      </w:r>
      <w:r>
        <w:rPr>
          <w:lang w:val="sr-CS"/>
        </w:rPr>
        <w:t xml:space="preserve"> (библиотеке, културног центра и спорта) издвојена су следећа средства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jc w:val="both"/>
        <w:rPr>
          <w:lang w:val="sr-CS"/>
        </w:rPr>
      </w:pPr>
      <w:r>
        <w:rPr>
          <w:lang w:val="sr-CS"/>
        </w:rPr>
        <w:t>библиотека ''Вук Караџић'',</w:t>
      </w:r>
      <w:r>
        <w:rPr>
          <w:lang w:val="ru-RU"/>
        </w:rPr>
        <w:t xml:space="preserve"> 6.630.886,18 или 86,04 %</w:t>
      </w:r>
      <w:r>
        <w:rPr>
          <w:lang w:val="sr-CS"/>
        </w:rPr>
        <w:t xml:space="preserve"> укупно планираних расхода (плате, материјални трошкови,инвестиције, набавка књига)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jc w:val="both"/>
        <w:rPr/>
      </w:pPr>
      <w:r>
        <w:rPr>
          <w:lang w:val="sr-CS"/>
        </w:rPr>
        <w:t>културни центар ''Доситеј Обрадовић'' 7.932.598,97 динара или 86,69 % укупно планираних расхода (плате, набавка и одржавање машине и опрема, културне манифестације)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jc w:val="both"/>
        <w:rPr>
          <w:lang w:val="sr-CS"/>
        </w:rPr>
      </w:pPr>
      <w:r>
        <w:rPr>
          <w:lang w:val="sr-CS"/>
        </w:rPr>
        <w:t>за спорт 18.381.706,43 динара или 97,80 % укупно планираних расхода (плате, функционални трошкови такмичења клупског и масовног спорта)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jc w:val="both"/>
        <w:rPr>
          <w:lang w:val="sr-CS"/>
        </w:rPr>
      </w:pPr>
      <w:r>
        <w:rPr>
          <w:lang w:val="sr-CS"/>
        </w:rPr>
        <w:t xml:space="preserve">за финансирање дела социјалне заштите </w:t>
      </w:r>
      <w:r>
        <w:rPr>
          <w:bCs/>
          <w:color w:val="000000"/>
        </w:rPr>
        <w:t>2</w:t>
      </w:r>
      <w:r>
        <w:rPr>
          <w:bCs/>
          <w:color w:val="000000"/>
          <w:lang w:val="sr-RS"/>
        </w:rPr>
        <w:t>.</w:t>
      </w:r>
      <w:r>
        <w:rPr>
          <w:bCs/>
          <w:color w:val="000000"/>
        </w:rPr>
        <w:t>440</w:t>
      </w:r>
      <w:r>
        <w:rPr>
          <w:bCs/>
          <w:color w:val="000000"/>
          <w:lang w:val="sr-RS"/>
        </w:rPr>
        <w:t>.</w:t>
      </w:r>
      <w:r>
        <w:rPr>
          <w:bCs/>
          <w:color w:val="000000"/>
        </w:rPr>
        <w:t>967</w:t>
      </w:r>
      <w:r>
        <w:rPr>
          <w:bCs/>
          <w:color w:val="000000"/>
          <w:lang w:val="sr-RS"/>
        </w:rPr>
        <w:t>,79</w:t>
      </w:r>
      <w:r>
        <w:rPr>
          <w:lang w:val="sr-CS"/>
        </w:rPr>
        <w:t xml:space="preserve"> динара или 90,07 % укупно планираних расхода (трошкови за потребе социјалних штићеника и новчане помоћи-проширена права, плате геронто домаћицама и пратећи трошкови)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jc w:val="both"/>
        <w:rPr>
          <w:lang w:val="sr-CS"/>
        </w:rPr>
      </w:pPr>
      <w:r>
        <w:rPr>
          <w:lang w:val="sr-CS"/>
        </w:rPr>
        <w:t xml:space="preserve">''Дом здравља Баточина'' 4.225.576,44 или 96,42 %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jc w:val="both"/>
        <w:rPr/>
      </w:pPr>
      <w:r>
        <w:rPr>
          <w:lang w:val="sr-CS"/>
        </w:rPr>
        <w:t>за текуће дотације невладиним организацијама, којим се углавном финансирају програми од интереса за Општину, издвојено је 6.131.895,87 динара или 79,73 % укупно планираних расх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</w:rPr>
      </w:pPr>
      <w:r>
        <w:rPr>
          <w:lang w:val="sr-CS"/>
        </w:rPr>
        <w:t>5. Део буџетских средстава у износу од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114</w:t>
      </w:r>
      <w:r>
        <w:rPr>
          <w:color w:val="000000"/>
          <w:lang w:val="sr-RS"/>
        </w:rPr>
        <w:t>.</w:t>
      </w:r>
      <w:r>
        <w:rPr>
          <w:color w:val="000000"/>
        </w:rPr>
        <w:t>391</w:t>
      </w:r>
      <w:r>
        <w:rPr>
          <w:color w:val="000000"/>
          <w:lang w:val="sr-RS"/>
        </w:rPr>
        <w:t>.</w:t>
      </w:r>
      <w:r>
        <w:rPr>
          <w:color w:val="000000"/>
        </w:rPr>
        <w:t>345</w:t>
      </w:r>
      <w:r>
        <w:rPr>
          <w:color w:val="000000"/>
          <w:lang w:val="sr-RS"/>
        </w:rPr>
        <w:t>,</w:t>
      </w:r>
      <w:r>
        <w:rPr>
          <w:color w:val="000000"/>
        </w:rPr>
        <w:t>77</w:t>
      </w:r>
      <w:r>
        <w:rPr>
          <w:color w:val="000000"/>
          <w:lang w:val="sr-RS"/>
        </w:rPr>
        <w:t xml:space="preserve"> </w:t>
      </w:r>
      <w:r>
        <w:rPr>
          <w:lang w:val="sr-CS"/>
        </w:rPr>
        <w:t>динара или 85,37 % од укупно планираних средства буџета за фондове, јавне радове, субвенције и учешћа у финансирању различитих пројектних активности, усмерен је на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b/>
          <w:lang w:val="sr-CS"/>
        </w:rPr>
        <w:t>Фонд комуналне делатности</w:t>
      </w:r>
      <w:r>
        <w:rPr>
          <w:lang w:val="sr-CS"/>
        </w:rPr>
        <w:t xml:space="preserve"> 59.515.616,27 динара или 86,41 % укупно планираних расхода, и то за финансирање комуналне инфраструктуре у општини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b/>
          <w:lang w:val="sr-CS"/>
        </w:rPr>
        <w:t>Фонд за локалне и некатегорисане путеве</w:t>
      </w:r>
      <w:r>
        <w:rPr>
          <w:lang w:val="sr-CS"/>
        </w:rPr>
        <w:t xml:space="preserve"> 31.307.409,33 динара или 77,31 % укупно планираних расхода, и то за финансирање одржавања и изградње локалних путева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b/>
          <w:lang w:val="sr-CS"/>
        </w:rPr>
        <w:t>Учешће општине у пројектима</w:t>
      </w:r>
      <w:r>
        <w:rPr>
          <w:lang w:val="sr-CS"/>
        </w:rPr>
        <w:t xml:space="preserve"> </w:t>
      </w:r>
      <w:r>
        <w:rPr>
          <w:bCs/>
          <w:color w:val="000000"/>
        </w:rPr>
        <w:t>1</w:t>
      </w:r>
      <w:r>
        <w:rPr>
          <w:bCs/>
          <w:color w:val="000000"/>
          <w:lang w:val="sr-RS"/>
        </w:rPr>
        <w:t>.</w:t>
      </w:r>
      <w:r>
        <w:rPr>
          <w:bCs/>
          <w:color w:val="000000"/>
        </w:rPr>
        <w:t>687</w:t>
      </w:r>
      <w:r>
        <w:rPr>
          <w:bCs/>
          <w:color w:val="000000"/>
          <w:lang w:val="sr-RS"/>
        </w:rPr>
        <w:t>.</w:t>
      </w:r>
      <w:r>
        <w:rPr>
          <w:bCs/>
          <w:color w:val="000000"/>
        </w:rPr>
        <w:t>143</w:t>
      </w:r>
      <w:r>
        <w:rPr>
          <w:bCs/>
          <w:color w:val="000000"/>
          <w:lang w:val="sr-RS"/>
        </w:rPr>
        <w:t>,18</w:t>
      </w:r>
      <w:r>
        <w:rPr>
          <w:lang w:val="sr-CS"/>
        </w:rPr>
        <w:t xml:space="preserve"> динара или 97,91 % укупно планираних расхода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b/>
          <w:lang w:val="sr-CS"/>
        </w:rPr>
        <w:t xml:space="preserve">Јавне радове и субвенције </w:t>
      </w:r>
      <w:r>
        <w:rPr>
          <w:lang w:val="sr-CS"/>
        </w:rPr>
        <w:t>у износу од 20.899.003,00 динара односно 100,00 % планираних расхода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sr-CS"/>
        </w:rPr>
        <w:t xml:space="preserve">Рад месних заједница </w:t>
      </w:r>
      <w:r>
        <w:rPr>
          <w:lang w:val="sr-CS"/>
        </w:rPr>
        <w:t>982.173,99 динара односно 49,11% планираних расход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center"/>
        <w:rPr/>
      </w:pPr>
      <w:r>
        <w:rPr>
          <w:lang w:val="sr-CS"/>
        </w:rPr>
        <w:t>УКУПНО ПЛАНИРАНИ И ИЗВРШЕНИ ТЕКУЋИ РАСХОДИ И ИЗДАЦИ У 20</w:t>
      </w:r>
      <w:r>
        <w:rPr/>
        <w:t>1</w:t>
      </w:r>
      <w:r>
        <w:rPr>
          <w:lang w:val="sr-CS"/>
        </w:rPr>
        <w:t>3. ГОДИНИ ПРЕМА ЕКОНОМСКОЈ КЛАСИФИКАЦИЈИ И ИЗВОРИМА ФИНАНСИРАЊА</w:t>
      </w:r>
    </w:p>
    <w:p>
      <w:pPr>
        <w:pStyle w:val="Normal"/>
        <w:ind w:firstLine="360"/>
        <w:jc w:val="center"/>
        <w:rPr>
          <w:lang w:val="sr-CS"/>
        </w:rPr>
      </w:pPr>
      <w:r>
        <w:rPr>
          <w:lang w:val="sr-CS"/>
        </w:rPr>
      </w:r>
    </w:p>
    <w:tbl>
      <w:tblPr>
        <w:tblW w:w="11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64"/>
        <w:gridCol w:w="516"/>
        <w:gridCol w:w="746"/>
        <w:gridCol w:w="730"/>
        <w:gridCol w:w="2814"/>
        <w:gridCol w:w="1466"/>
        <w:gridCol w:w="1466"/>
        <w:gridCol w:w="1366"/>
        <w:gridCol w:w="805"/>
      </w:tblGrid>
      <w:tr>
        <w:trPr>
          <w:trHeight w:val="915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-ј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. клас.</w:t>
            </w:r>
          </w:p>
        </w:tc>
        <w:tc>
          <w:tcPr>
            <w:tcW w:w="28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баланс 2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ршење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до P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СЕДНИК ОПШТИНЕ 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ЕДНИК ОПШТИНЕ (Заменик и Помоћник председника општине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45.926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46.569,7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.356,27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4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1.139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8.598,8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40,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.787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.443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4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0,5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769,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1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12.687,46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.312,5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,2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презентациј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.595,4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404,5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3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а заменику председника општин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.092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08,00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одржав. возил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75,7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.224,22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матер. и набавке гори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834,1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165,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ШТИНСКО ВЕЋ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.518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35.482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5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рад чланова већ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518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482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УПШТИНА ОПШТИН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402.492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727.341,7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75.150,2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7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3.125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6.869,5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55,4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,8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367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632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35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29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71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. изабраних лиц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44,0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55,9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31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632.731,6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7.268,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,2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а одб. комис. и рад. телим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061,76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38,24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а одборницима Скупштин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8.278,00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.722,00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0</w:t>
            </w:r>
          </w:p>
        </w:tc>
      </w:tr>
      <w:tr>
        <w:trPr>
          <w:trHeight w:val="28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руто накнада замен.председ.Скупштин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.977,00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3,00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репрезентациј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.010,30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89,70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моција општине (Медији, сајам ЛС)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.500,00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500,00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празника општин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904,60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5,40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21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79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7.840,6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2.159,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65,0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јални трошкови за Скупштину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.198,50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801,50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бавка Сл. гласника и стр. литератур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429,00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71,00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матер. и набавке горив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213,10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8.786,90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кнада за социјалну заштиту из буџ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250.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142.714,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.285,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2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е за децу рођену у 2013.год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.128,00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72,00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е накнаде за образовањ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616,56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383,44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еб. род. додатак за незап. породиљ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5.970,41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29,59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ње политичких странак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.212,9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87,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. основ. средст. и опрем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4.756,9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243,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1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98.418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од осталих нивоа власт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.598.418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ШТИНСКА УПРА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7.547.751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609.578,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938.172,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8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24.243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81.868,3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2.374,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7.508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8.653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855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у натури (маркице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475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25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давања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.172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828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запослене (превоз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.282,4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17,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5</w:t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408,5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591,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6</w:t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97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268.243,9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701.756,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,8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уналне услуг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63.777,82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6.222,18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енергију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5.179,34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820,66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телефон, интернет и ПТТ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8.000,26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,74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осигурања, чланарине и закуп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.131,77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8,23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платног промет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4.154,74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.845,26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342,8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657,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426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766.507,1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59.492,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,4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говорене услуге Општин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6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2.195,42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3.804,58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репрезентациј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839,24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60,76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целарија за млад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72,50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50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792,6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.207,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и за текуће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.846,3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153,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териј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1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61.058,9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8.941,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гори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.407,30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592,70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.651,69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.348,31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 и обавезне такс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302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98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по решењу суд. и суд. тел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8.855,2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44,7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штете за повред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0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инвест. одрж. зград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0.764,1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9.235,8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набавку опрем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.006,2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993,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љишт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3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547.751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од осталих нивоа власт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Општинска упра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.547.751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РЕЗЕРВ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18.956,23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18.956,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на буџетска резер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0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а буџетска резер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8.956,23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8.956,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3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8.956,2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118.956,23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АКЦИЈЕ ЈАВНОГ ДУГ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4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10.933,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29.066,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камате за лизинг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89,0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10,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камате остал. дом. кредитор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.974.877,2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5.122,7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главнице домаћим пос. банка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1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9.567,1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7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.04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 ОБРАЗО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798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645.999,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.000,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и трансфери (са структуром)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запослен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6.363,49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36,51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.2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15.280,92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5.280,92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2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службених путовањ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2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3.713,67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.713,67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1.017,69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82,31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8.125,10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74,90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1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856,55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143,45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јал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5.606,99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93,01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и расход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35,00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65,00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аци за нефинансијску имовин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.2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.800,00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912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98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основно образо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798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ЊЕ ОБРАЗО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09.077,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15.922,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нације и трансфери (са структуром)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8</w:t>
            </w:r>
          </w:p>
        </w:tc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запослен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.283,8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716,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4.807,57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192,43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службених путовањ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80,75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19,25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.688,00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312,00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3.498,40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501,60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јал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696,18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303,82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лата домаћих кама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1,79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48,21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е за соц. Заштиту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86,07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13,93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и расход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31,08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68,92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аци за нефинансијску имовин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.953,7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1.046,23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. за функцију 92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средње образо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22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ТУРНО- ТУРИСТИЧКИ ЦЕНТАР 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50.054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32.598,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17.455,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7.368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7.34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.686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.679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трошкова за превоз запослених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31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69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98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02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.791,7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208,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42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58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5.195,9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.804,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5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128,2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1,7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орези и обавезне такс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81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 зград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912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088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82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50.054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Културни центар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950.054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07.023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30.886,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76.136,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0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5.175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2.995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.525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.137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</w:t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у натури (маркице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8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46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54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2</w:t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јална давања запосленима 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трошкова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11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89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44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56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.88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3.040,2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39,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033,7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6,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1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.889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211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17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83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744,1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55,8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по решењу суд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543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43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њиге и литератур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933,0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066,9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82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07.023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Библиотек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764.023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ШТВЕНА БРИГА О ДЕЦ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560.264,77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298.746,8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61.517,9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8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75.597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09.519,9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.077,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9.428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2.308,1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119,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ревоза радник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384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384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199,2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.800,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.211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789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54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46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7.809,77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2.969,7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840,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соц. заштиту из буџет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.046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.78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66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орези и обавезне такс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по решењу судо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.548,8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451,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 зград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67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3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911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60.264,7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92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друштвена брига о дец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.452.264,77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СТВО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13.629,9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55.576,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.053,4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4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3.629,9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5.576,4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053,4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70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3.629,9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здравство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413.629,9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НЦЕЛАРИЈА ЗА СПОРТ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794.895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381.706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.188,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81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94.895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канцеларија за спорт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794.895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ЈАЛНА ЗАШТИ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10.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40.967,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.032,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из буџета у случају смрт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718,0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281,92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јална заштита-проширена пра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0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99.850,5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149,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5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рошкови-проширена прав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.078,23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1,77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ронто домаћице плат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.398,87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1,13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73,41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73,41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штете елементарне непогод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.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Једнократна помоћ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2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18.399,20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00,80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8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ендикепирана лиц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.431,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валидна и болесна лиц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.396,00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0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ри и беспомоћн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0,00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а лица неквалиф. на другом мест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572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2,00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09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13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социјална заштит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71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АВНИ ПРАВОБРАНИЛАЦ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 и додаци запослених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наде у натури 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јална давања запосленима 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запослен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јавни правобранилац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90.4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31.895,8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58.504,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организација Црвеног крст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.772,8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7,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организација пензионер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ђуопштинска организација глувих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ђуопштинска организација слепих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ђуопштинска организација цивилних инвалида рат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з ампутираца Србиј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а конференција градова и општин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892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8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турно уметничка друшт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ки објект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0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ужење пољопривредник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0.4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2.886,4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7.513,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књижевник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ужење "Златне руке"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О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4.05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ужења грађан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.4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на агенција за економски развој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894,5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5,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1</w:t>
            </w:r>
          </w:p>
        </w:tc>
      </w:tr>
      <w:tr>
        <w:trPr>
          <w:trHeight w:val="28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13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90.4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дотације невладиним организација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690.4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ЗА ПУТЕВ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49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307.409,3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87.590,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3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.676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24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.033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967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9.827,0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0.172,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.072,8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927,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16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84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 и обавезне такс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75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5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и пенали по решењу суд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штете од стране држ. Орган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 зград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4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65.890,4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4.109,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610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9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84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Фонд за путев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7.34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КОМУНАЛНЕ ДЕЛАТ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873.06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515.616,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57.443,7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4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6.331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6.537,9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93,09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.113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381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2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у натур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трошкова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92,8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7,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59.616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44.700,1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4.915,8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44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56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7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576,5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.423,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2.038,0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.961,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6.601,0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398,9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91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909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 и обавезне такс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306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и пенали по решењу суд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998,8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001,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 зград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7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96.427,2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3.572,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набавку опрем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.241,1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58,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е некретнине и опрем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е камата осталим домаћим кред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92,5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07,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620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873.06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9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Фонд комуналне делатност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7.773.06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ШЋЕ ОПШТИНЕ У ПРОЈЕКТИМ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.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.998,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001,7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8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998,2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01,7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соц. заштиту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 и обавезне такс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набавку опрем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130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Учешће Општине у пројектим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ЉОПРИВРЕ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20.24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70.781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9.459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9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24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.334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906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у пољопривред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1.447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.553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42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0.24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Пољопривред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920.24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НО ОДРЖАВАЊЕ ОБЈЕКА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3.145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3.144,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осталих објекат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.145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.144,9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62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.145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Капитално одржавање објека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23.145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АВНИ РАДОВИ И СУБВЕНЦИЈ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900.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899.003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7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је ЈКП "7. јули"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99.003,00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00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66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Јавни радови и субвенциј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9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НЕ ЗАЈЕДНИЦ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.173,9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7.826,01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1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не заједниц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.173,99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7.826,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160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МЕСНЕ ЗАЈЕДНИЦ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ЏЕТСКИ ФОНД ЗА ЗАШТИТУ ЖИВОТНЕ СРЕДИН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521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83.479,00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21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.479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50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0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Буџетски фонд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РАСХОДИ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.265.836,9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.515.044,79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750.792,11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7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ив средстава у буџет Општине у 20</w:t>
      </w:r>
      <w:r>
        <w:rPr/>
        <w:t>1</w:t>
      </w:r>
      <w:r>
        <w:rPr>
          <w:lang w:val="sr-CS"/>
        </w:rPr>
        <w:t>3. години, омогућио је да се задовоље основне потребе свих функција општине као локалне самоуправе, а нарочи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инансирање функција Скупштине општине као представничког тела локалне заједнице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д органа Општинске управе на извршењу поверених послова од стране Републике и изворних послова из надлежности локалне самоуправе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Финансирање потреба установа јавних служби (култура, спорт, друштвена брига о деци, здравство) чиме се обезбеђује задовољење интереса потреба грађана у свим областима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За потребе основног и средњег образовања у општини обезбеђени су материјални трошкови и други трошкови функционисања, пре свега трошкови превоза ученика и наставника, трошкови грејања, итд., као и капитални трошкови неопходни за реконструкцију самих зграда основне и средње школе;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јвећи део средстава буџета усмерен је и реализован индиректно преко програма фондова, чиме је обезбеђено редовно одржавање комуналне и путне инфраструктур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безбеђено је издвај</w:t>
      </w:r>
      <w:r>
        <w:rPr/>
        <w:t>a</w:t>
      </w:r>
      <w:r>
        <w:rPr>
          <w:lang w:val="sr-CS"/>
        </w:rPr>
        <w:t>ње средстава у текућу и сталну буџетску резерву, што је омогућило буџетску сигурност у случају непредвидивих и ванредних окол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Calibri+FPEF;Times New Roman" w:hAnsi="Calibri+FPEF;Times New Roman" w:cs="Calibri+FPEF;Times New Roman"/>
        </w:rPr>
      </w:pPr>
      <w:r>
        <w:rPr>
          <w:rFonts w:cs="Calibri+FPEF;Times New Roman" w:ascii="Calibri+FPEF;Times New Roman" w:hAnsi="Calibri+FPEF;Times New Roman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  <w:t>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Одговорно лице</w:t>
      </w:r>
    </w:p>
    <w:p>
      <w:pPr>
        <w:pStyle w:val="Normal"/>
        <w:autoSpaceDE w:val="false"/>
        <w:ind w:firstLine="720"/>
        <w:jc w:val="both"/>
        <w:rPr>
          <w:rFonts w:ascii="Calibri+FPEF;Times New Roman" w:hAnsi="Calibri+FPEF;Times New Roman" w:cs="Calibri+FPEF;Times New Roman"/>
          <w:lang w:val="sr-CS"/>
        </w:rPr>
      </w:pPr>
      <w:r>
        <w:rPr>
          <w:rFonts w:cs="Calibri+FPEF;Times New Roman" w:ascii="Calibri+FPEF;Times New Roman" w:hAnsi="Calibri+FPEF;Times New Roman"/>
          <w:lang w:val="sr-CS"/>
        </w:rPr>
      </w:r>
    </w:p>
    <w:p>
      <w:pPr>
        <w:pStyle w:val="Normal"/>
        <w:jc w:val="both"/>
        <w:rPr>
          <w:rFonts w:ascii="Calibri+FPEF;Times New Roman" w:hAnsi="Calibri+FPEF;Times New Roman" w:cs="Calibri+FPEF;Times New Roman"/>
        </w:rPr>
      </w:pPr>
      <w:r>
        <w:rPr>
          <w:rFonts w:cs="Calibri+FPEF;Times New Roman" w:ascii="Calibri+FPEF;Times New Roman" w:hAnsi="Calibri+FPEF;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+FPEF">
    <w:altName w:val="Times New Roman"/>
    <w:charset w:val="cc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sr-CS"/>
      </w:rPr>
    </w:pPr>
    <w:r>
      <w:rPr>
        <w:lang w:val="sr-CS"/>
      </w:rPr>
      <w:t>ОПШТИНА БАТОЧИНА</w:t>
    </w:r>
  </w:p>
  <w:p>
    <w:pPr>
      <w:pStyle w:val="Header"/>
      <w:jc w:val="center"/>
      <w:rPr>
        <w:lang w:val="sr-CS"/>
      </w:rPr>
    </w:pPr>
    <w:r>
      <w:rPr>
        <w:lang w:val="sr-CS"/>
      </w:rPr>
      <w:t>Завршни рачун буџета општине Баточина за 20</w:t>
    </w:r>
    <w:r>
      <w:rPr/>
      <w:t>13</w:t>
    </w:r>
    <w:r>
      <w:rPr>
        <w:lang w:val="sr-CS"/>
      </w:rPr>
      <w:t>. годину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504" w:hanging="14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8:45:00Z</dcterms:created>
  <dc:creator>mpopovic</dc:creator>
  <dc:description/>
  <cp:keywords/>
  <dc:language>en-US</dc:language>
  <cp:lastModifiedBy>mpopovic</cp:lastModifiedBy>
  <cp:lastPrinted>2014-04-23T11:43:00Z</cp:lastPrinted>
  <dcterms:modified xsi:type="dcterms:W3CDTF">2014-04-23T09:45:00Z</dcterms:modified>
  <cp:revision>3</cp:revision>
  <dc:subject/>
  <dc:title>ИЗВЕШТАЈ</dc:title>
</cp:coreProperties>
</file>